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TOKÓL ZDAWCZO-ODBIORCZ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ieodpłatnego przekazania składnika rzeczowego majątku ruchomego oraz prawa na dobrach material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porządzony na podstawie: 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ony biorące udział w przekazani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kazujący: ………………………………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yjmujący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składnika rzeczowego majątku ruchomego oraz prawa na dobrach niematerialny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zwa/typ: 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r ewidencyjny: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rtość składnika oraz prawa na dobrach niematerialny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rtość ewidencyjna: 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morzenie składnika: 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e o stanie techniczno-użytkowym składnika rzeczowego majątku ruchomego oraz prawie na dobrach niematerialnych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Składniki rzeczowe majątku ruchomego oraz prawa na dobrach niematerialnych będą przekazane nieodpłatnie na czas nieoznaczony, bez zastrzeżenia obowiązku zwrot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Miejsce i termin odbioru składnika majątku ruchomego oraz prawa na dobrach niematerialnych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Podpis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Przekazujący                                                                         Przyjmujący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                                       …………………………………</w:t>
      </w:r>
      <w:r>
        <w:rPr/>
        <w:t xml:space="preserve">.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mię i Nazwisko, stanowisko (pieczęć)                                                  Imię i Nazwisko, stanowisko (pieczęć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4 kwietnia 2017 r. w sprawie szczegółowego sposobu gospodarowania niektórymi składnikami majątku Skarbu Państwa (Dz. U. 2017 poz. 729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19:00Z</dcterms:created>
  <dc:creator>PSSE</dc:creator>
  <dc:description/>
  <cp:keywords/>
  <dc:language>en-US</dc:language>
  <cp:lastModifiedBy>PSSE</cp:lastModifiedBy>
  <dcterms:modified xsi:type="dcterms:W3CDTF">2017-08-18T08:59:00Z</dcterms:modified>
  <cp:revision>8</cp:revision>
  <dc:subject/>
  <dc:title>Załącznik nr 3</dc:title>
</cp:coreProperties>
</file>